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missionary </w:t>
        <w:tab/>
        <w:t>colonist</w:t>
        <w:tab/>
        <w:t>Jamestown</w:t>
        <w:tab/>
        <w:tab/>
        <w:t>proprietary colony</w:t>
        <w:tab/>
        <w:t>representative         England</w:t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pain</w:t>
        <w:tab/>
        <w:tab/>
        <w:t>Roanoke</w:t>
        <w:tab/>
        <w:t>prosperity</w:t>
        <w:tab/>
        <w:t xml:space="preserve">  burgess</w:t>
        <w:tab/>
        <w:t>pilgrim</w:t>
        <w:tab/>
        <w:t>royal colony</w:t>
        <w:tab/>
        <w:t xml:space="preserve">      cash cro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>Sarah Margalus</cp:lastModifiedBy>
  <dcterms:modified xsi:type="dcterms:W3CDTF">2010-06-22T15:10:56Z</dcterms:modified>
  <cp:revision>0</cp:revision>
  <dc:subject/>
  <dc:title/>
</cp:coreProperties>
</file>